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yago Nogueira | PrintPageThyago Nogueira | PrintPageGXD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